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5350586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погодження наміру передачі в орен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’єкта нерухомого майна комуналь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ласності, яке знаходиться на балансі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П «Савранська лікарня»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Керуючись статтями 26 та 60 Закону України «Про місцеве самоврядування в Україні», статтею  6 Закону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.06.2003 року № 483, розглянувши клопотання КНП «Савранська лікарня» Савранської селищної ради Одеської області від 08.01.2024року №01-08/14 та висновки і рекомендації постійної комісії з питань планування, фінансів та бюджету, соціально-економічного розвитку, ринкових відносин та інвестиційної діяльності, житлово-комунальної власності від 23.01.2024 року №40/, з метою ефективного використання об’єктів нерухомого майна комунальної власності Савранської селищної територіальної громади,  селищна рада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1. Погодити комунальному некомерційному підприємству «Савранська лікарня» Савранської селищної ради Одеської області намір щодо передачі нерухомого майна комунальної власності в оренду,  а саме:   ліве крило приміщення лабораторії, орієнтовною площею 149 кв.м., що розташоване  за адресою: Одеська область, Подільський район, смт Саврань вул. Соборна, 15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2.   Директору КНП «Савранська лікарня» (Алла ЧЕРНОВАЛЮК ):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2.1 включити до Переліку першого типу об’єкт  нерухомого майна, що зазначений в п.1 цього рішення;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2.2 здійснити всі необхідні дії, передбачені діючим законодавством, для передачі в оренду нерухомого майна комунальної власності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3.  Контроль за виконанням ць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ї власності.</w:t>
      </w:r>
    </w:p>
    <w:p>
      <w:pPr>
        <w:pStyle w:val="Normal"/>
        <w:ind w:firstLine="426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left="353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1:00Z</dcterms:created>
  <dc:creator>User1</dc:creator>
  <dc:description/>
  <cp:keywords/>
  <dc:language>en-US</dc:language>
  <cp:lastModifiedBy>Professional</cp:lastModifiedBy>
  <cp:lastPrinted>2024-01-29T16:19:00Z</cp:lastPrinted>
  <dcterms:modified xsi:type="dcterms:W3CDTF">2024-01-30T08:01:00Z</dcterms:modified>
  <cp:revision>3</cp:revision>
  <dc:subject/>
  <dc:title/>
</cp:coreProperties>
</file>