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0594599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3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Чкалова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ПРИВАТНОМУ СІЛЬСЬКОГОСПОДАРСЬКОМУ ПІДПРИЄМСТВУ «КОЛОС УКРАЇНИ»</w:t>
            </w:r>
            <w:r>
              <w:rPr>
                <w:sz w:val="28"/>
                <w:szCs w:val="28"/>
                <w:lang w:val="uk-UA" w:eastAsia="ar-SA"/>
              </w:rPr>
              <w:t xml:space="preserve">    для ведення товарного сільськогосподарського виробництва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6"/>
        <w:ind w:left="0" w:firstLine="708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6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ПРИВАТНОГО СІЛЬСЬКОГОСПОДАРСЬКОГО ПІДПРИЄМСТВА «КОЛОС УКРАЇНИ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1.01.2024 року № 106/04-07</w:t>
      </w:r>
      <w:r>
        <w:rPr>
          <w:bCs/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3.01.20245 року №38/12, 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Чкалова                           для подальшої передачі в оренду терміном на 7 (сім) років ПРИВАТНОМУ СІЛЬСЬКОГОСПОДАРСЬКОМУ ПІДПРИЄМСТВУ «КОЛОС УКРАЇНИ»  для ведення товарного сільськогосподарського виробництва за адресою: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деська область, Подільський район, Савранська селищна рада (за межами населеного пункту с. Неділкове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2. Передати  ПРАВАТНОМУ  СІЛЬСЬКОГОСПОДАРСЬКОМУ  ПІДПРИЄМСТВУ  «КОЛОС УКРАЇНИ» в оренду земельні  ділянки загальною  площею 48,6062 га, із  них: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39"/>
        <w:gridCol w:w="1329"/>
        <w:gridCol w:w="3407"/>
        <w:gridCol w:w="2835"/>
      </w:tblGrid>
      <w:tr>
        <w:trPr>
          <w:trHeight w:val="15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Номер                                     масив</w:t>
            </w: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29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55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600:01:002:05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633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17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3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600:01:002:05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396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07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71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20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124382600:01:002:05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656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20/2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4382600:01:002:05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550</w:t>
            </w:r>
          </w:p>
        </w:tc>
      </w:tr>
      <w:tr>
        <w:trPr>
          <w:trHeight w:val="348" w:hRule="atLeast"/>
        </w:trPr>
        <w:tc>
          <w:tcPr>
            <w:tcW w:w="3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6062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Неділкове), терміном на 7 (сім) років, але не </w:t>
      </w:r>
      <w:r>
        <w:rPr>
          <w:lang w:val="uk-UA"/>
        </w:rPr>
        <w:t>пізніше ніж до моменту державної реєстрації права власності на такі земельні ділянки їх власниками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3. Визначити та встановити розмір плати за користування земельними ділянками з числа не 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    </w:t>
      </w:r>
      <w:r>
        <w:rPr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 дан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5.  Контроль за виконанням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color w:val="000000"/>
          <w:szCs w:val="28"/>
          <w:lang w:val="uk-UA" w:eastAsia="ar-SA"/>
        </w:rPr>
      </w:pPr>
      <w:r>
        <w:rPr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3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4-01-26T13:12:00Z</dcterms:modified>
  <cp:revision>6</cp:revision>
  <dc:subject/>
  <dc:title/>
</cp:coreProperties>
</file>