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79477701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43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ФЕРМЕРСЬКОМУ                  ГОСПОДАРСТВУ «ВІДРОДЖЕННЯ - СВМ»</w:t>
            </w:r>
            <w:r>
              <w:rPr>
                <w:sz w:val="28"/>
                <w:szCs w:val="28"/>
                <w:lang w:val="uk-UA" w:eastAsia="ar-SA"/>
              </w:rPr>
              <w:t xml:space="preserve"> для ведення товарного сільськогосподарського  виробництва</w:t>
            </w:r>
          </w:p>
          <w:p>
            <w:pPr>
              <w:pStyle w:val="Style16"/>
              <w:ind w:left="0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6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6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ФЕРМЕРСЬКОГО ГОСПОДАРСТВА «ВІДРОДЖЕННЯ - СВМ»</w:t>
      </w:r>
      <w:r>
        <w:rPr>
          <w:b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 w:eastAsia="ar-SA"/>
        </w:rPr>
        <w:t>ід 10.01.2024 року № 91/04-07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>від 23.01.20245 року №</w:t>
      </w:r>
      <w:r>
        <w:rPr>
          <w:sz w:val="28"/>
          <w:szCs w:val="28"/>
          <w:lang w:val="uk-UA"/>
        </w:rPr>
        <w:t>38</w:t>
      </w:r>
      <w:r>
        <w:rPr>
          <w:color w:val="000000"/>
          <w:sz w:val="28"/>
          <w:szCs w:val="28"/>
          <w:lang w:val="uk-UA"/>
        </w:rPr>
        <w:t>/17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szCs w:val="28"/>
          <w:lang w:val="uk-UA"/>
        </w:rPr>
        <w:t>ФЕРМЕРСЬКОМУ ГОСПОДАРСТВУ «ВІДРОДЖЕННЯ - СВМ»</w:t>
      </w:r>
      <w:r>
        <w:rPr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с. Концеба)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2. Передати </w:t>
      </w:r>
      <w:r>
        <w:rPr>
          <w:szCs w:val="28"/>
          <w:lang w:val="uk-UA"/>
        </w:rPr>
        <w:t>ФЕРМЕРСЬКОМУ ГОСПОДАРСТВУ «ВІДРОДЖЕННЯ - СВМ»</w:t>
      </w:r>
      <w:r>
        <w:rPr>
          <w:color w:val="000000"/>
          <w:lang w:val="uk-UA"/>
        </w:rPr>
        <w:t xml:space="preserve">  в оренду  земельні  ділянки загальною  площею 97,2577 га, із  них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471"/>
        <w:gridCol w:w="1289"/>
        <w:gridCol w:w="3176"/>
        <w:gridCol w:w="2933"/>
      </w:tblGrid>
      <w:tr>
        <w:trPr>
          <w:trHeight w:val="15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2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33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1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917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3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,9078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3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62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124382000:01:004:042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1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3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105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2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2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3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2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139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3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436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2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726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2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023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3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069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2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839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202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51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4:042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202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а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29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997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28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579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28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283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29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124382000:01:003:130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1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1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0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29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29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1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968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29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89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2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463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0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81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0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29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29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124382000:01:003:030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1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1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0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973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29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371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0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080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0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0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29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0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1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742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1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079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1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015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1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979</w:t>
            </w:r>
          </w:p>
        </w:tc>
      </w:tr>
      <w:tr>
        <w:trPr>
          <w:trHeight w:val="44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3:030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829</w:t>
            </w:r>
          </w:p>
        </w:tc>
      </w:tr>
      <w:tr>
        <w:trPr>
          <w:trHeight w:val="348" w:hRule="atLeast"/>
        </w:trPr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  <w:lang w:val="uk-UA"/>
              </w:rPr>
              <w:t xml:space="preserve">                  </w:t>
            </w: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2577</w:t>
            </w:r>
          </w:p>
        </w:tc>
      </w:tr>
    </w:tbl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3. </w:t>
      </w:r>
      <w:r>
        <w:rPr>
          <w:color w:val="000000"/>
          <w:szCs w:val="28"/>
          <w:lang w:val="uk-UA"/>
        </w:rPr>
        <w:t xml:space="preserve">Визначити та встановити розмір плати за користування земельними ділянками з числа не витребуваних земельних часток (паїв) в розмірі 8000,00 гривень за 1 гектар (ріллі).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 даного рішення.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5.  Контроль за виконанням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38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4-01-26T13:38:00Z</dcterms:modified>
  <cp:revision>2</cp:revision>
  <dc:subject/>
  <dc:title/>
</cp:coreProperties>
</file>