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одаток 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до   рішення сесії селищної рад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від    25.01.2024 року № 2519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Style20"/>
        <w:jc w:val="right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ерелік та тарифи на платні соціальні по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та з установленням диференційованої плати, що надаються  структурними підрозділам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КУ «Центр надання соціальних послуг»   Савранської селищної ради Одеської області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ослуга: Догляд стаціонарний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зва заходу: Надання соціальних послуг протягом  1 ліжко-дня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uk-UA"/>
        </w:rPr>
      </w:pPr>
      <w:r>
        <w:rPr>
          <w:rFonts w:cs="Times New Roman" w:ascii="Times New Roman" w:hAnsi="Times New Roman"/>
          <w:szCs w:val="22"/>
          <w:lang w:val="uk-UA"/>
        </w:rPr>
        <w:t>Розрахунок вартості платної соціальної послуг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Відповідно методичних рекомендації розрахунку вартості соціальних послуг, затверджених наказом Мінсоцполітики від 07.12.2015р. № 1186 та збірника «Нормативи чисельності працівників територіальних центрів по соціальному обслуговуванню не6захищенних верств населення», затверджено наказом міністерства праці та соціальної політики України від 11.03.2002р. №140,рекомендована норма часу на одну послугу на 1 ліжко-де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ямі витрати надання послуги</w:t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1356"/>
        <w:gridCol w:w="268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1 ліжко-ден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обітна плата та ЄСВ основного та допоміжного персоналу ( стаціонарне відділен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1399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1399:366:18=180,8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а допомога на оздоровл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81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81:366:18=0,8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хування на заробітну пла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27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270:366:18=39,9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и, матеріали, обладнання та інвентар, що використовується для надання соціальної послуги та пата за надання по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9756,00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56:366:18=15,1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на медичне обслуговува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:366:18=4,5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на харчува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4604,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4604,75:366:18=81,1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електроенерг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834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834:366:18=11,9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:366:18=1,8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енергоносіїв у т.ч. вивоз нечист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749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749:366:18=19,2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скрапленого газ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0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00:366:18=4,78</w:t>
            </w:r>
          </w:p>
        </w:tc>
      </w:tr>
      <w:tr>
        <w:trPr>
          <w:trHeight w:val="27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 (знос ОЗ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417,00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417:366:18=3,10            </w:t>
            </w:r>
          </w:p>
        </w:tc>
      </w:tr>
      <w:tr>
        <w:trPr>
          <w:trHeight w:val="4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: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9239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,34</w:t>
            </w:r>
          </w:p>
        </w:tc>
      </w:tr>
    </w:tbl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ям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180,84+0,80+39,96+15.14+4,55+81,15+11,96+1,82+19,24+4,78+3,10)=363,34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дміністративн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1191399+5281+263270)=1459950:366д.:18підоп.х 0,15=33,24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надання соціальної послуги : 1 ліжко-день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63,34+ 33,24 = </w:t>
      </w:r>
      <w:r>
        <w:rPr>
          <w:rFonts w:cs="Times New Roman" w:ascii="Times New Roman" w:hAnsi="Times New Roman"/>
          <w:b/>
          <w:lang w:val="uk-UA"/>
        </w:rPr>
        <w:t>396,58</w:t>
      </w:r>
      <w:r>
        <w:rPr>
          <w:rFonts w:cs="Times New Roman" w:ascii="Times New Roman" w:hAnsi="Times New Roman"/>
          <w:lang w:val="uk-UA"/>
        </w:rPr>
        <w:t xml:space="preserve"> грн.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 місяць 396,58*30,4 =12056,03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луга: Догляду вдом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зва заходу: Надання соціальних послуг протягом однієї людино-годин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Розрахунок вартості платної соціальної послуг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Відповідно методичних рекомендації розрахунку вартості соціальних послуг, затверджених наказом Мінсоцполітики від 07.12.2015р. № 1186 та збірника «Нормативи чисельності працівників територіальних центрів по соціальному обслуговуванню не6захищенних верств населення», затверджено наказом міністерства праці та соціальної політики України від 11.03.2002р. №140,рекомендована норма часу на одну послугу становить 60 хвилин (1 година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У 2024 році кількість робочих днів становить 262 день, робочий день становить 8 годин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рямі витрати надання по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111"/>
        <w:gridCol w:w="1276"/>
        <w:gridCol w:w="268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lang w:val="uk-UA"/>
              </w:rPr>
              <w:t>Розмі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Витрати на рік  грн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ий оклад соц. робі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33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99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ий оклад соц. робі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2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980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допомога на оздор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2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2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7.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81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96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до пос. окладу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5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5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до пос. окладу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3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47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бавка за вислугу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4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2 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бавка за вислугу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60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до мінімальної заробітної 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до мінімальної заробітної 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заробітна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822,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диний соц. внесок 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641,00</w:t>
            </w:r>
          </w:p>
        </w:tc>
      </w:tr>
      <w:tr>
        <w:trPr>
          <w:trHeight w:val="4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Разом: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463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6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Розрахунок прямих матеріальних витрат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1"/>
        <w:gridCol w:w="1247"/>
        <w:gridCol w:w="1446"/>
        <w:gridCol w:w="1134"/>
        <w:gridCol w:w="1843"/>
      </w:tblGrid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використаних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</w:rPr>
              <w:t>асоб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ін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ік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грн.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унок 1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хунок 11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оші рези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</w:t>
            </w:r>
            <w:r>
              <w:rPr>
                <w:rFonts w:cs="Times New Roman" w:ascii="Times New Roman" w:hAnsi="Times New Roman"/>
                <w:lang w:val="uk-UA"/>
              </w:rPr>
              <w:t xml:space="preserve">унок </w:t>
            </w:r>
            <w:r>
              <w:rPr>
                <w:rFonts w:cs="Times New Roman" w:ascii="Times New Roman" w:hAnsi="Times New Roman"/>
              </w:rPr>
              <w:t>18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ерчата </w:t>
            </w:r>
            <w:r>
              <w:rPr>
                <w:rFonts w:cs="Times New Roman" w:ascii="Times New Roman" w:hAnsi="Times New Roman"/>
                <w:lang w:val="uk-UA"/>
              </w:rPr>
              <w:t>робочі рези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9,00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ерчата </w:t>
            </w:r>
            <w:r>
              <w:rPr>
                <w:rFonts w:cs="Times New Roman" w:ascii="Times New Roman" w:hAnsi="Times New Roman"/>
                <w:lang w:val="uk-UA"/>
              </w:rPr>
              <w:t>робоч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,72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ка господарсь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 xml:space="preserve">24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ши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093,54</w:t>
            </w:r>
          </w:p>
        </w:tc>
      </w:tr>
    </w:tbl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ям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114463+3093,54) = 117556,54 : 262 : 8 = 56.09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дміністративн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4463 : 262 : 8 х 0,15 = 8,19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надання соціальної послуги протягом однієї людино-години: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6,09 + 8.19 = 64,28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трати часу на переміщення: 20 мінут 64,28 грн / 60 х 20 = 21,43 грн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а вартість послуги на 1 годину з переміщенням : 64,28 + 21,43 = 85,71 грн Диференційована вартість послуги 85,71 х 75% = 64,29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ерелік платних соціальних послуг  та з установленням  диференційованої плати догляду вдома, які надаються відділенням соціальної допомоги вдома,  норми часу їх виконанн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та вартість послуги</w:t>
      </w:r>
    </w:p>
    <w:tbl>
      <w:tblPr>
        <w:tblW w:w="9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40"/>
        <w:gridCol w:w="1417"/>
        <w:gridCol w:w="1276"/>
        <w:gridCol w:w="1559"/>
        <w:gridCol w:w="1843"/>
      </w:tblGrid>
      <w:tr>
        <w:trPr>
          <w:trHeight w:val="1297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Перелік платних соціаль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диниця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трати часу на надання послуг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х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тість послуг 100%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артість послуг  з диференційною платою 75%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(грн.)</w:t>
            </w:r>
          </w:p>
        </w:tc>
      </w:tr>
      <w:tr>
        <w:trPr/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Допомога в самообслуговува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натільної і постільної білизни: допомога при зміні натільної біл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16,00</w:t>
            </w:r>
          </w:p>
        </w:tc>
      </w:tr>
      <w:tr>
        <w:trPr>
          <w:trHeight w:val="51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ога у вмиванні, обтиранні, обмиванні, вдяганні, роздяга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16,00</w:t>
            </w:r>
          </w:p>
        </w:tc>
      </w:tr>
      <w:tr>
        <w:trPr>
          <w:trHeight w:val="51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допомоги при купанні, миття голови, розчісування волосся, підрізання ніг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</w:tc>
      </w:tr>
      <w:tr>
        <w:trPr>
          <w:trHeight w:val="51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ога у користуванні туалетом 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 Ведення домашнь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бирання житл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осметичне приби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</w:tr>
      <w:tr>
        <w:trPr>
          <w:trHeight w:val="94" w:hRule="atLeast"/>
        </w:trPr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алювання печей, піднесення вугілля, дров, розчистка снігу; доставка во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е розпалювання, доставка, піднес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</w:tr>
      <w:tr>
        <w:trPr>
          <w:trHeight w:val="70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</w:tr>
      <w:tr>
        <w:trPr>
          <w:trHeight w:val="136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45,00</w:t>
            </w:r>
          </w:p>
        </w:tc>
      </w:tr>
      <w:tr>
        <w:trPr>
          <w:trHeight w:val="191" w:hRule="atLeast"/>
        </w:trPr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ога при консервації овочів та фрук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</w:tr>
      <w:tr>
        <w:trPr>
          <w:trHeight w:val="285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</w:tc>
      </w:tr>
      <w:tr>
        <w:trPr>
          <w:trHeight w:val="337" w:hRule="atLeast"/>
        </w:trPr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і доставка продовольчих, промислових та господарських товарів, медикаментів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ази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аптек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ри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</w:tr>
      <w:tr>
        <w:trPr>
          <w:trHeight w:val="660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90,00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ідготовка продуктів для приготування їжі,  миття овочів, фруктів і посуду, винесення сміття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27,00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харчування (приготування їж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харчування (годування для ліжко-хвор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26,00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монт одягу (дріб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11,0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Допомога у  пересуванні  по квартирі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ога у  пересуванні  по кварти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16,00</w:t>
            </w:r>
          </w:p>
        </w:tc>
      </w:tr>
      <w:tr>
        <w:trPr/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 Допомога у організації взаємодії з іншими фахівцями та служ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лик лікаря, комунальних служб, транспортних служ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16,00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штування ОНГ в лікарню та його відвідування в період лік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 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2,00 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.Психологічна підтримка</w:t>
            </w:r>
          </w:p>
        </w:tc>
      </w:tr>
      <w:tr>
        <w:trPr>
          <w:trHeight w:val="413" w:hRule="atLeast"/>
        </w:trPr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а, спілкування, мотивація до активності, консультації психоло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 захід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за потре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32,00</w:t>
            </w:r>
          </w:p>
        </w:tc>
      </w:tr>
      <w:tr>
        <w:trPr>
          <w:trHeight w:val="412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 Надання інформації з питань соціального захисту населення</w:t>
            </w:r>
          </w:p>
        </w:tc>
      </w:tr>
      <w:tr>
        <w:trPr/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інформації з питань соціального захист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22,0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. Виконання доручень, пов</w:t>
            </w:r>
            <w:r>
              <w:rPr>
                <w:b/>
                <w:lang w:val="uk-UA"/>
              </w:rPr>
              <w:t>'</w:t>
            </w:r>
            <w:r>
              <w:rPr>
                <w:rFonts w:cs="Times New Roman" w:ascii="Times New Roman" w:hAnsi="Times New Roman"/>
                <w:b/>
                <w:lang w:val="uk-UA"/>
              </w:rPr>
              <w:t>язаних з необхідністю відвідувати різних організацій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доручень, пов’язаних з необхідністю відвідувати різ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ве дор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77,00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8.Надання допомоги в оформленні документів</w:t>
            </w:r>
          </w:p>
        </w:tc>
      </w:tr>
      <w:tr>
        <w:trPr>
          <w:trHeight w:val="42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формлення субсидій на квартирну плату та комуналь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не оформ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65,00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ання допомоги в оплаті комунальних платеж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на опл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48,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rFonts w:eastAsia="Liberation Serif;Times New Roman" w:cs="Liberation Serif;Times New Roman"/>
          <w:b/>
          <w:lang w:val="uk-UA"/>
        </w:rPr>
        <w:t xml:space="preserve">                </w:t>
      </w:r>
      <w:r>
        <w:rPr>
          <w:rFonts w:eastAsia="Liberation Serif;Times New Roman" w:cs="Liberation Serif;Times New Roman"/>
          <w:b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є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а : Натуральна допомог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зва заходу: Пошиття та ремонт одяг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Розрахунок вартості платної соціальної по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eastAsia="Times New Roman" w:cs="Times New Roman" w:ascii="Times New Roman" w:hAnsi="Times New Roman"/>
          <w:bCs/>
          <w:lang w:val="uk-UA"/>
        </w:rPr>
        <w:t xml:space="preserve">        </w:t>
      </w:r>
      <w:r>
        <w:rPr>
          <w:rFonts w:cs="Times New Roman" w:ascii="Times New Roman" w:hAnsi="Times New Roman"/>
          <w:bCs/>
          <w:lang w:val="uk-UA"/>
        </w:rPr>
        <w:t>Відповідно методичних рекомендації розрахунку вартості соціальних послуг, затверджених наказом Мінсоцполітики від 07.12.2015р. № 1186 та збірника «Нормативи чисельності працівників територіальних центрів по соціальному обслуговуванню незахищенних верств населення», затверджено наказом міністерства праці та соціальної політики України від 11.03.2002р. №140, рекомендована норма часу на одну послугу становить 60 хвилин (1 година).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У 2024 році кількість робочих днів становить 262 день, робочий день становить 8 годин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Прямі витрати надання по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66"/>
        <w:gridCol w:w="1588"/>
        <w:gridCol w:w="268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азва показни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Розмі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Витрати на рік   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осадовий оклад швач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77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131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осадовий оклад швач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248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8232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атеріальна допомога на оздоровле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25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2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оплата до мінімальної заробітної пла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330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9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оплата до мінімальної заробітної пла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752,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3768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сього заробітна пла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372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Єдиний соц. внесок 22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6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Разом: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14345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зрахунок прямих матеріальних витрат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134"/>
        <w:gridCol w:w="1276"/>
        <w:gridCol w:w="1701"/>
      </w:tblGrid>
      <w:tr>
        <w:trPr>
          <w:trHeight w:val="3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 використаних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рмін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корис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і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дб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ількі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тість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 грн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хунок 1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</w:t>
            </w:r>
            <w:r>
              <w:rPr>
                <w:rFonts w:cs="Times New Roman" w:ascii="Times New Roman" w:hAnsi="Times New Roman"/>
                <w:lang w:val="uk-UA"/>
              </w:rPr>
              <w:t>и цифербла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8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рихо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35,00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2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а маш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34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унок 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4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</w:t>
            </w:r>
            <w:r>
              <w:rPr>
                <w:rFonts w:cs="Times New Roman" w:ascii="Times New Roman" w:hAnsi="Times New Roman"/>
                <w:lang w:val="uk-UA"/>
              </w:rPr>
              <w:t>ильна до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lang w:val="uk-UA"/>
              </w:rPr>
              <w:t>іл для швейної маш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84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lang w:val="uk-UA"/>
              </w:rPr>
              <w:t>іл розкроі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32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lang w:val="uk-UA"/>
              </w:rPr>
              <w:t>іл для овер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7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нник наст</w:t>
            </w:r>
            <w:r>
              <w:rPr>
                <w:rFonts w:cs="Times New Roman" w:ascii="Times New Roman" w:hAnsi="Times New Roman"/>
                <w:lang w:val="uk-UA"/>
              </w:rPr>
              <w:t>ін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4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кало наст</w:t>
            </w:r>
            <w:r>
              <w:rPr>
                <w:rFonts w:cs="Times New Roman" w:ascii="Times New Roman" w:hAnsi="Times New Roman"/>
                <w:lang w:val="uk-UA"/>
              </w:rPr>
              <w:t>ін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65,00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к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4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а маш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8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а маш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7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л</w:t>
            </w:r>
            <w:r>
              <w:rPr>
                <w:rFonts w:cs="Times New Roman" w:ascii="Times New Roman" w:hAnsi="Times New Roman"/>
                <w:lang w:val="uk-UA"/>
              </w:rPr>
              <w:t>і для о</w:t>
            </w:r>
            <w:r>
              <w:rPr>
                <w:rFonts w:cs="Times New Roman" w:ascii="Times New Roman" w:hAnsi="Times New Roman"/>
              </w:rPr>
              <w:t>вер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4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4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ка Х</w:t>
            </w:r>
            <w:r>
              <w:rPr>
                <w:rFonts w:cs="Times New Roman" w:ascii="Times New Roman" w:hAnsi="Times New Roman"/>
                <w:lang w:val="uk-UA"/>
              </w:rPr>
              <w:t>іл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ка Х</w:t>
            </w:r>
            <w:r>
              <w:rPr>
                <w:rFonts w:cs="Times New Roman" w:ascii="Times New Roman" w:hAnsi="Times New Roman"/>
                <w:lang w:val="uk-UA"/>
              </w:rPr>
              <w:t>іл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ка Зем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1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унок 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-фарт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ш</w:t>
            </w:r>
            <w:r>
              <w:rPr>
                <w:rFonts w:cs="Times New Roman" w:ascii="Times New Roman" w:hAnsi="Times New Roman"/>
                <w:lang w:val="uk-UA"/>
              </w:rPr>
              <w:t>і теп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13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унок 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ц</w:t>
            </w:r>
            <w:r>
              <w:rPr>
                <w:rFonts w:cs="Times New Roman" w:ascii="Times New Roman" w:hAnsi="Times New Roman"/>
                <w:lang w:val="uk-UA"/>
              </w:rPr>
              <w:t>і швей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48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 дерев'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6,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 шве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4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ки до швейної машинки наб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480,00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тки швей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1572,40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тки армірово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77,00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>1100,80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м</w:t>
            </w:r>
            <w:r>
              <w:rPr>
                <w:rFonts w:eastAsia="SimSun;宋体" w:cs="Lucida Sans" w:ascii="Times New Roman" w:hAnsi="Times New Roman"/>
                <w:kern w:val="2"/>
                <w:lang w:val="uk-UA" w:eastAsia="zh-CN" w:bidi="hi-IN"/>
              </w:rPr>
              <w:t>і</w:t>
            </w:r>
            <w:r>
              <w:rPr>
                <w:rFonts w:cs="Times New Roman" w:ascii="Times New Roman" w:hAnsi="Times New Roman"/>
                <w:lang w:val="uk-UA"/>
              </w:rPr>
              <w:t>нь до швейної маш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lang w:val="uk-UA"/>
              </w:rPr>
              <w:t>320,00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на канцеля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9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uk-UA"/>
              </w:rPr>
              <w:t>5258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ям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114345+25258,10) = 139603,10 : 262 : 8 = 66,60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дміністративні витрати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4345 : 262: 8 х 0,15 = 8,18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ртість надання соціальної послуги протягом однієї людино-години: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6,60 + 8,18 = 74,78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а вартість послуги: 74,78 х 1год. = 74,78 грн.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Диференційована вартість послуги на 1 годину (60 хв.): 74,78 х 75% = 56,09 грн.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</w:t>
      </w:r>
    </w:p>
    <w:p>
      <w:pPr>
        <w:pStyle w:val="22"/>
        <w:tabs>
          <w:tab w:val="clear" w:pos="708"/>
          <w:tab w:val="left" w:pos="1380" w:leader="none"/>
          <w:tab w:val="center" w:pos="4960" w:leader="none"/>
        </w:tabs>
        <w:rPr>
          <w:b w:val="false"/>
          <w:b w:val="false"/>
          <w:color w:val="000000"/>
          <w:sz w:val="22"/>
          <w:szCs w:val="18"/>
        </w:rPr>
      </w:pPr>
      <w:r>
        <w:rPr>
          <w:b w:val="false"/>
          <w:color w:val="000000"/>
          <w:sz w:val="22"/>
          <w:szCs w:val="18"/>
        </w:rPr>
        <w:t>Перелік платних  соціальних послуг та  з установленням</w:t>
      </w:r>
    </w:p>
    <w:p>
      <w:pPr>
        <w:pStyle w:val="22"/>
        <w:tabs>
          <w:tab w:val="clear" w:pos="708"/>
          <w:tab w:val="left" w:pos="1380" w:leader="none"/>
          <w:tab w:val="center" w:pos="4960" w:leader="none"/>
        </w:tabs>
        <w:rPr>
          <w:b w:val="false"/>
          <w:b w:val="false"/>
          <w:color w:val="000000"/>
          <w:sz w:val="22"/>
          <w:szCs w:val="18"/>
        </w:rPr>
      </w:pPr>
      <w:r>
        <w:rPr>
          <w:b w:val="false"/>
          <w:color w:val="000000"/>
          <w:sz w:val="22"/>
          <w:szCs w:val="18"/>
        </w:rPr>
        <w:t>диференційованої плати  на пошиття та ремонт одягу,</w:t>
      </w:r>
    </w:p>
    <w:p>
      <w:pPr>
        <w:pStyle w:val="22"/>
        <w:tabs>
          <w:tab w:val="clear" w:pos="708"/>
          <w:tab w:val="left" w:pos="1380" w:leader="none"/>
          <w:tab w:val="center" w:pos="4960" w:leader="none"/>
        </w:tabs>
        <w:rPr>
          <w:b w:val="false"/>
          <w:b w:val="false"/>
          <w:color w:val="000000"/>
          <w:sz w:val="22"/>
          <w:szCs w:val="18"/>
        </w:rPr>
      </w:pPr>
      <w:r>
        <w:rPr>
          <w:b w:val="false"/>
          <w:color w:val="000000"/>
          <w:sz w:val="22"/>
          <w:szCs w:val="18"/>
        </w:rPr>
        <w:t>що надаються відділення організації надання адресної натуральної</w:t>
      </w:r>
    </w:p>
    <w:p>
      <w:pPr>
        <w:pStyle w:val="22"/>
        <w:tabs>
          <w:tab w:val="clear" w:pos="708"/>
          <w:tab w:val="left" w:pos="1380" w:leader="none"/>
          <w:tab w:val="center" w:pos="4960" w:leader="none"/>
        </w:tabs>
        <w:rPr>
          <w:rFonts w:eastAsia="SimSun;宋体"/>
          <w:b w:val="false"/>
          <w:b w:val="false"/>
          <w:bCs w:val="false"/>
          <w:color w:val="000000"/>
          <w:kern w:val="2"/>
          <w:sz w:val="22"/>
          <w:szCs w:val="18"/>
          <w:lang w:eastAsia="zh-CN" w:bidi="hi-IN"/>
        </w:rPr>
      </w:pPr>
      <w:r>
        <w:rPr>
          <w:b w:val="false"/>
          <w:color w:val="000000"/>
          <w:sz w:val="22"/>
          <w:szCs w:val="18"/>
        </w:rPr>
        <w:t>та грошової допомоги, норми часу на  їх виконання  та вартість послуг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18"/>
          <w:lang w:val="uk-UA"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18"/>
          <w:lang w:val="uk-UA" w:eastAsia="zh-CN" w:bidi="hi-IN"/>
        </w:rPr>
      </w:r>
    </w:p>
    <w:tbl>
      <w:tblPr>
        <w:tblW w:w="86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61"/>
        <w:gridCol w:w="1545"/>
        <w:gridCol w:w="1068"/>
        <w:gridCol w:w="1390"/>
        <w:gridCol w:w="2009"/>
      </w:tblGrid>
      <w:tr>
        <w:trPr>
          <w:trHeight w:val="8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Пошиття та ремонт одяг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Одиниця вимірюва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Витрати часу на надання послуги (хв.)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Вартість послуги 100%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  <w:t xml:space="preserve"> (грн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Вартість послуг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  <w:t xml:space="preserve">з диференційованою платою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75%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  <w:t>(грн.)</w:t>
            </w:r>
          </w:p>
        </w:tc>
      </w:tr>
      <w:tr>
        <w:trPr/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шиття одягу (разом із розкроюванням, приміркою тощо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підниця класич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88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укн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1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Блузк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2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Сорочка ніч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6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22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Жилетк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3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2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артух  з нагрудник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остирадл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8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6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ідодіяльник 1,5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1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98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волоч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6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42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м.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роч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Халат байковий, (х/б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Один захі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94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221,00</w:t>
            </w:r>
          </w:p>
        </w:tc>
      </w:tr>
      <w:tr>
        <w:trPr>
          <w:trHeight w:val="62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Ремонт одягу (дрібн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онт коміра: легкий одя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8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онт рукавів (подовжити, підкоротити ):-легкий одя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онт кишень -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9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2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іна блискавки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ртки спортивн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1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61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ртки дорослі демісезонн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іна блискавки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тани, спідниц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5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38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онт пальт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ідкоротити: - Осіннє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13,00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5,00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онт швейних виробів (підкоротити, подовжити) спідниця, сукня, халат, сарафан, блуза, штан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7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8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емонт поясів: спідниця, шта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5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6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емонт легкого одягу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звузити, розширити)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ове дору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1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оновлення строчки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uk-UA"/>
              </w:rPr>
              <w:t>1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емонт петель -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ове доручен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9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1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18"/>
          <w:lang w:val="uk-UA"/>
        </w:rPr>
      </w:pPr>
      <w:r>
        <w:rPr>
          <w:rFonts w:cs="Times New Roman" w:ascii="Times New Roman" w:hAnsi="Times New Roman"/>
          <w:b/>
          <w:sz w:val="22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18"/>
          <w:lang w:val="uk-UA"/>
        </w:rPr>
      </w:pPr>
      <w:r>
        <w:rPr>
          <w:rFonts w:cs="Times New Roman" w:ascii="Times New Roman" w:hAnsi="Times New Roman"/>
          <w:b/>
          <w:sz w:val="22"/>
          <w:szCs w:val="1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Послуга: Натуральна допомога</w:t>
      </w:r>
    </w:p>
    <w:p>
      <w:pPr>
        <w:pStyle w:val="Normal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Назва заходу: Прання білизни та одягу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Розрахунок вартості платної соціальної послуги</w:t>
      </w:r>
    </w:p>
    <w:p>
      <w:pPr>
        <w:pStyle w:val="Normal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2"/>
          <w:lang w:eastAsia="en-US"/>
        </w:rPr>
        <w:t>Відповідно методичних рекомендації розрахунку вартості соціальних послуг, затверджених наказом Мінсоцполітики від 07.12.2015</w:t>
      </w:r>
      <w:r>
        <w:rPr>
          <w:rFonts w:eastAsia="Calibri" w:cs="Times New Roman" w:ascii="Times New Roman" w:hAnsi="Times New Roman"/>
          <w:szCs w:val="22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р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оку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№ 1186 та збірника «Нормативи чисельності працівників територіальних центрів по соціальному обслуговуванню не6захищенних верств населення», затверджено наказом 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М</w:t>
      </w:r>
      <w:r>
        <w:rPr>
          <w:rFonts w:eastAsia="Calibri" w:cs="Times New Roman" w:ascii="Times New Roman" w:hAnsi="Times New Roman"/>
          <w:szCs w:val="22"/>
          <w:lang w:eastAsia="en-US"/>
        </w:rPr>
        <w:t>іністерства праці та соціальної політики України від 11.03.2002</w:t>
      </w:r>
      <w:r>
        <w:rPr>
          <w:rFonts w:eastAsia="Calibri" w:cs="Times New Roman" w:ascii="Times New Roman" w:hAnsi="Times New Roman"/>
          <w:szCs w:val="22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р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оку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№</w:t>
      </w:r>
      <w:r>
        <w:rPr>
          <w:rFonts w:eastAsia="Calibri" w:cs="Times New Roman" w:ascii="Times New Roman" w:hAnsi="Times New Roman"/>
          <w:szCs w:val="22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140,</w:t>
      </w:r>
      <w:r>
        <w:rPr>
          <w:rFonts w:eastAsia="Calibri" w:cs="Times New Roman" w:ascii="Times New Roman" w:hAnsi="Times New Roman"/>
          <w:szCs w:val="22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2"/>
          <w:lang w:eastAsia="en-US"/>
        </w:rPr>
        <w:t>рекомендована норма часу на одну послугу становить 60 хвилин (1 год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и</w:t>
      </w:r>
      <w:r>
        <w:rPr>
          <w:rFonts w:eastAsia="Calibri" w:cs="Times New Roman" w:ascii="Times New Roman" w:hAnsi="Times New Roman"/>
          <w:szCs w:val="22"/>
          <w:lang w:eastAsia="en-US"/>
        </w:rPr>
        <w:t>на)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>У 202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4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році кількість робочих днів становіть 2</w:t>
      </w:r>
      <w:r>
        <w:rPr>
          <w:rFonts w:eastAsia="Calibri" w:cs="Times New Roman" w:ascii="Times New Roman" w:hAnsi="Times New Roman"/>
          <w:szCs w:val="22"/>
          <w:lang w:val="uk-UA" w:eastAsia="en-US"/>
        </w:rPr>
        <w:t>62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день, робочий день становить 8 годин. 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ямі витрати надання по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1626"/>
        <w:gridCol w:w="23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зва показ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змі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трати на рі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адовий оклад машиніста з прання та ремонту спец. одяг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4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0449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адовий оклад машиніста з прання та ремонту спец. одяг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4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531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теріальна допомога на оздоровле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9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плата 20%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шкідливі умов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97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09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плата 20%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шкідливі умов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785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706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дбавка 10%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за дезінфікуючі засоб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48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044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дбавка 10%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за дезінфікуючі засоб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9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9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0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876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291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9619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ього заробітна пла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9866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Єдиний соц.внесок 22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1706,00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азом: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0371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зрахунок тарифу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211"/>
        <w:gridCol w:w="286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\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казни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ма, грн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трати на заробітну плату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7,0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рахування на фонд оплати праці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0,3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тійні матеріальні витрати (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3,26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пор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4,41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віз неч.)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7,6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мінні матеріальні витрати (аморт.1,62 грн/год+5,98грн./год.)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,6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гальновиробничі витрат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10,0% в т.ч. опалення,освіт. 2 каб.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/п зав.,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ц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ац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бланк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5,0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іністративні витрати (15%)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8,6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ього:</w:t>
              <w:tab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16,3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Liberation Serif;Times New Roman" w:cs="Liberation Serif;Times New Roman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670" w:leader="none"/>
        </w:tabs>
        <w:spacing w:lineRule="auto" w:line="256" w:before="0" w:after="1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Liberation Serif;Times New Roman" w:cs="Liberation Serif;Times New Roman"/>
          <w:szCs w:val="22"/>
          <w:lang w:eastAsia="en-US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Розрахунок тарифу на прання білизни та одягу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та </w:t>
      </w:r>
      <w:r>
        <w:rPr>
          <w:rFonts w:cs="Times New Roman" w:ascii="Times New Roman" w:hAnsi="Times New Roman"/>
          <w:szCs w:val="28"/>
        </w:rPr>
        <w:t xml:space="preserve">з установленням диференційованої плати </w:t>
      </w:r>
      <w:r>
        <w:rPr>
          <w:rFonts w:eastAsia="Calibri" w:cs="Times New Roman" w:ascii="Times New Roman" w:hAnsi="Times New Roman"/>
          <w:szCs w:val="28"/>
          <w:lang w:eastAsia="en-US"/>
        </w:rPr>
        <w:t>за умови використання ресурсу 100%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(прання 1 пральною машиною на протязі всього робоч</w:t>
      </w:r>
      <w:r>
        <w:rPr>
          <w:rFonts w:eastAsia="Calibri" w:cs="Times New Roman" w:ascii="Times New Roman" w:hAnsi="Times New Roman"/>
          <w:szCs w:val="28"/>
          <w:lang w:val="uk-UA" w:eastAsia="en-US"/>
        </w:rPr>
        <w:t>о</w:t>
      </w:r>
      <w:r>
        <w:rPr>
          <w:rFonts w:eastAsia="Calibri" w:cs="Times New Roman" w:ascii="Times New Roman" w:hAnsi="Times New Roman"/>
          <w:szCs w:val="28"/>
          <w:lang w:eastAsia="en-US"/>
        </w:rPr>
        <w:t>го дня)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в залежності від режиму</w:t>
      </w:r>
      <w:r>
        <w:rPr>
          <w:rFonts w:eastAsia="Calibri" w:cs="Times New Roman" w:ascii="Times New Roman" w:hAnsi="Times New Roman"/>
          <w:szCs w:val="28"/>
          <w:lang w:val="uk-UA" w:eastAsia="en-US"/>
        </w:rPr>
        <w:t xml:space="preserve"> пранн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szCs w:val="22"/>
          <w:lang w:val="uk-UA" w:eastAsia="en-US"/>
        </w:rPr>
      </w:pPr>
      <w:r>
        <w:rPr>
          <w:rFonts w:eastAsia="Calibri" w:cs="Times New Roman" w:ascii="Calibri" w:hAnsi="Calibri"/>
          <w:b/>
          <w:szCs w:val="22"/>
          <w:lang w:val="uk-UA" w:eastAsia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53"/>
        <w:gridCol w:w="662"/>
        <w:gridCol w:w="189"/>
        <w:gridCol w:w="850"/>
        <w:gridCol w:w="851"/>
        <w:gridCol w:w="992"/>
        <w:gridCol w:w="992"/>
        <w:gridCol w:w="993"/>
      </w:tblGrid>
      <w:tr>
        <w:trPr>
          <w:trHeight w:val="35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Показни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Тарифи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(грн.) в залежності від режиму прання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0х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0х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5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0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90х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0хв</w:t>
            </w:r>
          </w:p>
        </w:tc>
      </w:tr>
      <w:tr>
        <w:trPr>
          <w:trHeight w:val="2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Витрати на заробітну плат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3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94,0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рахування на фонд оплати праці (22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,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,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20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Постійні матеріальні витрати (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0,75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+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3,36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вивіз нечисто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2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4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5,34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мінні матеріалі витрати за 1 год.(аморт.-1,59, ел.ен.-6,20грн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5,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гально виробничі витрати ( 10,0% в т.ч. опалення,освітл. 2 каб.,пакети,бланки,част.з/п завідувача та соц.роб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30,00</w:t>
            </w:r>
          </w:p>
        </w:tc>
      </w:tr>
      <w:tr>
        <w:trPr>
          <w:trHeight w:val="6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Адміністративні витрати(15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4,03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7,22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00% (повна) вартість 1 послуг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5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1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7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uk-UA" w:eastAsia="en-US"/>
              </w:rPr>
              <w:t>232,54</w:t>
            </w:r>
          </w:p>
        </w:tc>
      </w:tr>
      <w:tr>
        <w:trPr>
          <w:trHeight w:val="5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еренційована вартість послуг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4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5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3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74,41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ивіз нечистот- 1 куб.м.-</w:t>
      </w:r>
      <w:r>
        <w:rPr>
          <w:rFonts w:eastAsia="Calibri" w:cs="Times New Roman" w:ascii="Times New Roman" w:hAnsi="Times New Roman"/>
          <w:lang w:val="uk-UA" w:eastAsia="en-US"/>
        </w:rPr>
        <w:t>336,24</w:t>
      </w:r>
      <w:r>
        <w:rPr>
          <w:rFonts w:eastAsia="Calibri" w:cs="Times New Roman" w:ascii="Times New Roman" w:hAnsi="Times New Roman"/>
          <w:lang w:eastAsia="en-US"/>
        </w:rPr>
        <w:t xml:space="preserve">грн. 1 цикл прання – 70,00*0,05 = </w:t>
      </w:r>
      <w:r>
        <w:rPr>
          <w:rFonts w:eastAsia="Calibri" w:cs="Times New Roman" w:ascii="Times New Roman" w:hAnsi="Times New Roman"/>
          <w:lang w:val="uk-UA" w:eastAsia="en-US"/>
        </w:rPr>
        <w:t>16,81</w:t>
      </w:r>
      <w:r>
        <w:rPr>
          <w:rFonts w:eastAsia="Calibri" w:cs="Times New Roman" w:ascii="Times New Roman" w:hAnsi="Times New Roman"/>
          <w:lang w:eastAsia="en-US"/>
        </w:rPr>
        <w:t xml:space="preserve"> грн. – витрати = </w:t>
      </w:r>
      <w:r>
        <w:rPr>
          <w:rFonts w:eastAsia="Calibri" w:cs="Times New Roman" w:ascii="Times New Roman" w:hAnsi="Times New Roman"/>
          <w:lang w:val="uk-UA" w:eastAsia="en-US"/>
        </w:rPr>
        <w:t>8,41</w:t>
      </w:r>
      <w:r>
        <w:rPr>
          <w:rFonts w:eastAsia="Calibri" w:cs="Times New Roman" w:ascii="Times New Roman" w:hAnsi="Times New Roman"/>
          <w:lang w:eastAsia="en-US"/>
        </w:rPr>
        <w:t>грн. за ци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шок- 150гр.-=</w:t>
      </w:r>
      <w:r>
        <w:rPr>
          <w:rFonts w:cs="Times New Roman" w:ascii="Times New Roman" w:hAnsi="Times New Roman"/>
          <w:lang w:val="uk-UA"/>
        </w:rPr>
        <w:t>71,68</w:t>
      </w:r>
      <w:r>
        <w:rPr>
          <w:rFonts w:cs="Times New Roman" w:ascii="Times New Roman" w:hAnsi="Times New Roman"/>
        </w:rPr>
        <w:t xml:space="preserve"> за 1кг*0,15=1</w:t>
      </w:r>
      <w:r>
        <w:rPr>
          <w:rFonts w:cs="Times New Roman" w:ascii="Times New Roman" w:hAnsi="Times New Roman"/>
          <w:lang w:val="uk-UA"/>
        </w:rPr>
        <w:t>0,75</w:t>
      </w:r>
      <w:r>
        <w:rPr>
          <w:rFonts w:cs="Times New Roman" w:ascii="Times New Roman" w:hAnsi="Times New Roman"/>
        </w:rPr>
        <w:t>грн. на 1 загруз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ртиз.маш.17500+</w:t>
      </w:r>
      <w:r>
        <w:rPr>
          <w:rFonts w:cs="Times New Roman" w:ascii="Times New Roman" w:hAnsi="Times New Roman"/>
          <w:lang w:val="uk-UA"/>
        </w:rPr>
        <w:t>7200</w:t>
      </w:r>
      <w:r>
        <w:rPr>
          <w:rFonts w:cs="Times New Roman" w:ascii="Times New Roman" w:hAnsi="Times New Roman"/>
        </w:rPr>
        <w:t>=2</w:t>
      </w:r>
      <w:r>
        <w:rPr>
          <w:rFonts w:cs="Times New Roman" w:ascii="Times New Roman" w:hAnsi="Times New Roman"/>
          <w:lang w:val="uk-UA"/>
        </w:rPr>
        <w:t>47</w:t>
      </w:r>
      <w:r>
        <w:rPr>
          <w:rFonts w:cs="Times New Roman" w:ascii="Times New Roman" w:hAnsi="Times New Roman"/>
        </w:rPr>
        <w:t>00 ; нарахов.аморт. 2652/12міс=221,00грн./міс./167,33 год.=1,32 за 1 год./2=0,66 за 30хв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еблі- 3500+475+550+1600=6125*0,1=612,50/12=51,04</w:t>
      </w:r>
      <w:r>
        <w:rPr>
          <w:rFonts w:cs="Times New Roman" w:ascii="Times New Roman" w:hAnsi="Times New Roman"/>
          <w:u w:val="single"/>
        </w:rPr>
        <w:t>/167,33=0,30 за 30хв.= 0,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амортиз. 1,32 + 0,30 = 1,62 грн/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-енергія -1 квт/год.*</w:t>
      </w:r>
      <w:r>
        <w:rPr>
          <w:rFonts w:cs="Times New Roman" w:ascii="Times New Roman" w:hAnsi="Times New Roman"/>
          <w:lang w:val="uk-UA"/>
        </w:rPr>
        <w:t>8,64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uk-UA"/>
        </w:rPr>
        <w:t>8,64</w:t>
      </w:r>
      <w:r>
        <w:rPr>
          <w:rFonts w:cs="Times New Roman" w:ascii="Times New Roman" w:hAnsi="Times New Roman"/>
        </w:rPr>
        <w:t>грн.,за  30хв. -</w:t>
      </w:r>
      <w:r>
        <w:rPr>
          <w:rFonts w:cs="Times New Roman" w:ascii="Times New Roman" w:hAnsi="Times New Roman"/>
          <w:lang w:val="uk-UA"/>
        </w:rPr>
        <w:t>4,32</w:t>
      </w:r>
      <w:r>
        <w:rPr>
          <w:rFonts w:cs="Times New Roman" w:ascii="Times New Roman" w:hAnsi="Times New Roman"/>
        </w:rPr>
        <w:t>гр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val="uk-UA" w:eastAsia="en-US"/>
        </w:rPr>
        <w:t>Б</w:t>
      </w:r>
      <w:r>
        <w:rPr>
          <w:rFonts w:eastAsia="Calibri" w:cs="Times New Roman" w:ascii="Times New Roman" w:hAnsi="Times New Roman"/>
          <w:lang w:eastAsia="en-US"/>
        </w:rPr>
        <w:t>ланки, опалення.\,освітлення 2каб.,част.з/п завідувача та соц.роб.-10%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Адм</w:t>
      </w:r>
      <w:r>
        <w:rPr>
          <w:rFonts w:cs="Times New Roman" w:ascii="Times New Roman" w:hAnsi="Times New Roman"/>
          <w:lang w:val="uk-UA"/>
        </w:rPr>
        <w:t>іністративні витрати : 120371:262:8*0,15%=8,6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Cs w:val="22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Перелік платних соціальних послуг з установленням  диференційованої плати на прання білизни та одягу, що надаються відділення організації надання адресної натуральної та грошової допомоги норми часу на їх виконання та вартість послуг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1418"/>
        <w:gridCol w:w="1701"/>
        <w:gridCol w:w="1417"/>
        <w:gridCol w:w="1418"/>
      </w:tblGrid>
      <w:tr>
        <w:trPr>
          <w:trHeight w:val="106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зва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диниця вимі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трати часу на проведення заходу  надання соціальної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слуги, х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слуг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%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ртість послуг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 диференційованою плато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136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ання білизни та одяг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е (прання постільної білизни, рушників, верхнього одягу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е пр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-1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,00</w:t>
            </w:r>
          </w:p>
        </w:tc>
      </w:tr>
      <w:tr>
        <w:trPr>
          <w:trHeight w:val="22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чне прання (режим швидкого прання) дрібних речей, натільної біл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е пр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,00</w:t>
            </w:r>
          </w:p>
        </w:tc>
      </w:tr>
      <w:tr>
        <w:trPr>
          <w:trHeight w:val="22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сування постільної білизни, рушників тощ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е пра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а: Натуральна допомог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заходу: Перукарські по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 вартості платної соціальної по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методичних рекомендації розрахунку вартості соціальних послуг, затверджених наказом Мінсоцполітики від 07.12.2015 року № 1186 та збірника «Нормативи чисельності працівників територіальних центрів по соціальному обслуговуванню не6захищенних верств населення», затверджено наказом міністерства праці та соціальної політики України від 11.03.2002 року №140, рекомендована норма часу на одну послугу становить 50 хвилин (0,83 годин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2024 році кількість робочих днів становить 262 днів, робочий день становить 8 годин.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ямі витрати надання по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1626"/>
        <w:gridCol w:w="23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Назва показ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озмі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Витрати на рі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ий оклад перукар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3483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43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ий оклад перукар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4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31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бавка 20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lang w:val="uk-UA"/>
              </w:rPr>
              <w:t>697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9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бавка 20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5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6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а допомога на оздоровле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392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2920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6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91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619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заробітна пла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368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диний соц. внесок 22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61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Разом: 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4297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ахунок прямих матеріальних витрат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ab/>
        <w:t>таб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1"/>
        <w:gridCol w:w="1701"/>
        <w:gridCol w:w="1417"/>
        <w:gridCol w:w="1276"/>
        <w:gridCol w:w="1276"/>
      </w:tblGrid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корист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хунок 1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іл перук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блі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хож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29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Холодильник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29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ахунок 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онагрив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5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нальний сто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шалка деревяна сті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в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ктрочай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58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3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ло перукарсь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3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ка для стр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3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укарськи ножи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3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укарськи ножи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2,0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хунок 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лат-фарт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о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теп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н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ва опа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чі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на для к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и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ерукарсь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7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ртух перук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ка перук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ка для волос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на канцеля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ок 3-х яру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пилювач для води метал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тух джинсовий перук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ю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еві шпил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я для нож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шничок бумаж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20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зо для б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т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чок перук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9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436,18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ямі витрат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14297+29436,18) = 143733,18:262:8 = 68,57 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тивні витрат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4297: 262 : 8 х 0,15 = 8,17 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надання соціальної послуги протягом однієї людино-години: 68,57 + 8,17 = 76,74 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и на 50 хв.(0,83 год.): 76,74 х 0,83год. = 63,69 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ференціальна вартість послуги на 50 хв.(0,83 год.) : 76,74 х 75% = 47,77гр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и на 45 хв.(0,75год.): 76,74 х 0,75год. = 57,55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ференційована вартість послуги на 45 хв.(0,75год.) :76,74 х 0,75 х 75% = 43,17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дини на переміщення 20 хв.(0,33год.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и на дому: 0,75год .(45хв)+0,33год (20хв.) х 76,74грн = 82,88грн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ференційована вартість послуги на дому :0,75 год.(45хв.)+0,33 год.(20хв.) х 76,74грн. х 75% = 62,16гр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22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tabs>
          <w:tab w:val="clear" w:pos="708"/>
          <w:tab w:val="left" w:pos="18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Перелік платних соціальних послуг та з установленням  диференційованої плати на перукарські послуги, які надаються відділенням організації надання адресної натуральної та грошової допомоги  у приміщенні надавача, норми часу та вартість послуг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49"/>
        <w:gridCol w:w="1277"/>
        <w:gridCol w:w="1701"/>
        <w:gridCol w:w="1276"/>
        <w:gridCol w:w="1842"/>
      </w:tblGrid>
      <w:tr>
        <w:trPr>
          <w:trHeight w:val="1383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ік  перукарських послуг, які надаютьс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іщен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давач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рати часу на надання послуги,   х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тість послуг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 грн.)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тість послуг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 диференційованою плато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грн.) 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чоловіча (бокс, напівбокс, канатка) з висушуванням фе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,00</w:t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жіноча проста, модельна  з висушуванням фе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тя  гол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чо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рівнювання волос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вус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,00</w:t>
            </w:r>
          </w:p>
        </w:tc>
      </w:tr>
      <w:tr>
        <w:trPr>
          <w:trHeight w:val="22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 бор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лік   платних перукарських   послуг та  з установленням  диференційованої плати  , що надаються за місцем проживання підопічних відділенням організації надання адресної натуральної та грошової допомоги  норми часу на  їх виконання та вартість послуги</w:t>
      </w:r>
    </w:p>
    <w:p>
      <w:pPr>
        <w:pStyle w:val="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67"/>
        <w:gridCol w:w="1275"/>
        <w:gridCol w:w="2553"/>
        <w:gridCol w:w="1134"/>
        <w:gridCol w:w="1672"/>
      </w:tblGrid>
      <w:tr>
        <w:trPr>
          <w:trHeight w:val="188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лік  платних  соціаль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иця вимірю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часу на надання соціальної послуг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х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ртість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уги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на дому </w:t>
            </w: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грн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артість послуг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на дому з диференційованою плато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75%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trHeight w:val="17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ижка чоловіча  проста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сушуванням фе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,00</w:t>
            </w:r>
          </w:p>
        </w:tc>
      </w:tr>
      <w:tr>
        <w:trPr>
          <w:trHeight w:val="22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жіноча проста з висушуванням фе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захі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8"/>
          <w:lang w:val="uk-UA"/>
        </w:rPr>
        <w:t xml:space="preserve">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слуга: Натуральна допомога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зва заходу: Комплексне обслуговування та ремонт будівель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зрахунок вартості платної соціальної послуги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ідповідно Методичних рекомендації розрахунку вартості соціальних послуг, затверджених наказом Мінсоцполітики від 07.12.2015р. № 1186 та збірника «Нормативи чисельності працівників територіальних центрів по соціальному обслуговуванню не6захищенних верств населення», затверджено наказом міністерства праці та соціальної політики України від 11.03.2002р. №140,рекомендована норма часу на одну послугу становить 60 хвилин ( 1 година ).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 202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4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році кількість робочих днів становить 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26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день, робочий день становить 8 годин.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ямі витрати надання по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394"/>
        <w:gridCol w:w="1626"/>
        <w:gridCol w:w="23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зва показн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змі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итрати на рік грн. 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адовий оклад робітника з компл. обсл.та ремонту будів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48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0449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садовий оклад робітника з компл. обсл.та ремонту будів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4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5316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теріальна допомога на оздоровленн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9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92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617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0851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Доплата до мінімальної заробітної пла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4076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6684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ього заробітна пла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93692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Єдиний соц.внесок 22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20612,00</w:t>
            </w:r>
          </w:p>
        </w:tc>
      </w:tr>
      <w:tr>
        <w:trPr>
          <w:trHeight w:val="1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азом: 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114304,00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зрахунок прямих матеріальних витра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0"/>
        <w:gridCol w:w="1417"/>
        <w:gridCol w:w="1416"/>
        <w:gridCol w:w="1275"/>
        <w:gridCol w:w="2266"/>
      </w:tblGrid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зва використа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Термін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корист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ік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дб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артість грн.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хунок 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елоси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00,00</w:t>
            </w:r>
          </w:p>
        </w:tc>
      </w:tr>
      <w:tr>
        <w:trPr>
          <w:trHeight w:val="1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хунок 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лош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резин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5,00</w:t>
            </w:r>
          </w:p>
        </w:tc>
      </w:tr>
      <w:tr>
        <w:trPr>
          <w:trHeight w:val="1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хунок 1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кавиці робо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77,72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ра кол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54,00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90,00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опата ш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0,00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оп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0,00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раб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метале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,00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9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62,72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uk-UA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ямі витрати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114304,00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+39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2,7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 =1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18266,7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 2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 8 = 5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4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грн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дміністративні витрати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uk-UA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14304,00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 2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 8 х 0,15 =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8,18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рн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артість надання соціальної послуги протягом однієї людино-години: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,4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+ 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8,18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= 6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4,60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грн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одина на переміщення 20 хв.(0,33 год.)витрати часу на перем</w:t>
      </w:r>
      <w:r>
        <w:rPr>
          <w:rFonts w:cs="Times New Roman" w:ascii="Times New Roman" w:hAnsi="Times New Roman"/>
          <w:sz w:val="22"/>
          <w:szCs w:val="22"/>
          <w:lang w:val="uk-UA"/>
        </w:rPr>
        <w:t>іщення : 20 мінут = 60,71/60х20 = 21,53 грн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Загальна вартість послуги на 1 годину з переміщенням : 6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4,60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+ 2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1,53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= 8</w:t>
      </w:r>
      <w:r>
        <w:rPr>
          <w:rFonts w:eastAsia="Calibri" w:cs="Times New Roman" w:ascii="Times New Roman" w:hAnsi="Times New Roman"/>
          <w:sz w:val="22"/>
          <w:szCs w:val="22"/>
          <w:lang w:val="uk-UA" w:eastAsia="en-US"/>
        </w:rPr>
        <w:t>6,13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ференційована вартість послуги  на дому 86,13 х 75% = 64,60грн.</w:t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Liberation Serif;Times New Roman" w:cs="Liberation Serif;Times New Roman"/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2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лік   платних  соціальних послуг, що надаються робітником з комплексного обслуговування та ремонту будівель відділення організації надання адресної натуральної та грошової допомоги норма часу на їх виконання та вартість послуги</w:t>
      </w:r>
    </w:p>
    <w:p>
      <w:pPr>
        <w:pStyle w:val="Normal"/>
        <w:rPr>
          <w:rFonts w:eastAsia="Liberation Serif;Times New Roman" w:cs="Liberation Serif;Times New Roman"/>
          <w:sz w:val="22"/>
          <w:szCs w:val="22"/>
          <w:lang w:val="uk-UA"/>
        </w:rPr>
      </w:pPr>
      <w:r>
        <w:rPr>
          <w:rFonts w:eastAsia="Liberation Serif;Times New Roman" w:cs="Liberation Serif;Times New Roman"/>
          <w:sz w:val="22"/>
          <w:szCs w:val="22"/>
          <w:lang w:val="uk-UA"/>
        </w:rPr>
        <w:t xml:space="preserve">       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74"/>
        <w:gridCol w:w="1134"/>
        <w:gridCol w:w="709"/>
        <w:gridCol w:w="567"/>
        <w:gridCol w:w="708"/>
        <w:gridCol w:w="709"/>
        <w:gridCol w:w="992"/>
        <w:gridCol w:w="1276"/>
      </w:tblGrid>
      <w:tr>
        <w:trPr>
          <w:trHeight w:val="583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2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54"/>
              <w:ind w:left="452" w:hanging="117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ерелік платний  соціальних по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иця вимірю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трати часу на переміще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трати часу на надання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слуги, хвил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артість послуги 100%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гр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артість послуги з диференційованою платою 75%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 грн.)</w:t>
            </w:r>
          </w:p>
        </w:tc>
      </w:tr>
      <w:tr>
        <w:trPr>
          <w:trHeight w:val="17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несення вугілля, дров, розпалювання пе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не принесення з розпалюванн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ння (розпилювання) дров, доставка вуг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6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ищення пічних димоходів г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93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зчищення сн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ні робо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внутрішні (дрібні ремонтно – будівельні роботи в будинку  (квартирі), зокрема  сантехніка, електромереж (розеток, вимикачів), меблів тощ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ове дору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93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овнішні (дрібні ремонтно – будівельні роботи  біля будинку ремонт  паркану тощ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ове дору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іння трави біля будинку 0.02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не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іння трави біля паркану ( не більше 0.02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не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93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робіток присадибної ділянки загальною площею 0.02 Г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93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  <w:tr>
        <w:trPr>
          <w:trHeight w:val="282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 прополювання городу від буряну;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посадка овочевих культур;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підгортання картоплі/оброблення від шкідників;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збирання врожаю, у тому числі копання картоп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дин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83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83</w:t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1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1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0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uk-UA"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val="uk-UA" w:eastAsia="en-US"/>
        </w:rPr>
        <w:t>Секретар селищної ради</w:t>
        <w:tab/>
        <w:tab/>
        <w:tab/>
        <w:tab/>
        <w:tab/>
        <w:tab/>
        <w:t xml:space="preserve">                      Олег ЖИРУН</w:t>
      </w:r>
    </w:p>
    <w:p>
      <w:pPr>
        <w:pStyle w:val="Normal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UkrainianKudriashov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452" w:hanging="117"/>
      <w:outlineLvl w:val="0"/>
    </w:pPr>
    <w:rPr>
      <w:rFonts w:ascii="Times New Roman" w:hAnsi="Times New Roman" w:eastAsia="Calibri" w:cs="Times New Roman"/>
      <w:b/>
      <w:bCs/>
      <w:kern w:val="0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5">
    <w:name w:val="Без интервала Знак"/>
    <w:qFormat/>
    <w:rPr/>
  </w:style>
  <w:style w:type="character" w:styleId="Normal1">
    <w:name w:val="Normal Знак"/>
    <w:qFormat/>
    <w:rPr>
      <w:rFonts w:ascii="UkrainianKudriashov;Times New Roman" w:hAnsi="UkrainianKudriashov;Times New Roman" w:eastAsia="Times New Roman" w:cs="Times New Roman"/>
      <w:sz w:val="26"/>
      <w:szCs w:val="20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Гіперпосилання1"/>
    <w:qFormat/>
    <w:rPr>
      <w:color w:val="000080"/>
      <w:u w:val="single"/>
    </w:rPr>
  </w:style>
  <w:style w:type="character" w:styleId="Rvts6">
    <w:name w:val="rvts6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b/>
      <w:bCs/>
      <w:sz w:val="24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Normal11">
    <w:name w:val="Normal1"/>
    <w:qFormat/>
    <w:pPr>
      <w:widowControl/>
      <w:bidi w:val="0"/>
      <w:jc w:val="both"/>
    </w:pPr>
    <w:rPr>
      <w:rFonts w:ascii="UkrainianKudriashov;Times New Roman" w:hAnsi="UkrainianKudriashov;Times New Roman" w:eastAsia="Times New Roman" w:cs="UkrainianKudriashov;Times New Roman"/>
      <w:color w:val="auto"/>
      <w:sz w:val="26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uk-UA" w:bidi="ar-SA"/>
    </w:rPr>
  </w:style>
  <w:style w:type="paragraph" w:styleId="21">
    <w:name w:val="Обычный2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rFonts w:ascii="Times New Roman" w:hAnsi="Times New Roman" w:eastAsia="Calibri" w:cs="Times New Roman"/>
      <w:b/>
      <w:bCs/>
      <w:kern w:val="0"/>
      <w:lang w:val="uk-UA" w:bidi="ar-SA"/>
    </w:rPr>
  </w:style>
  <w:style w:type="paragraph" w:styleId="13">
    <w:name w:val="Абзац списка1"/>
    <w:basedOn w:val="Normal"/>
    <w:qFormat/>
    <w:pPr>
      <w:suppressAutoHyphens w:val="false"/>
      <w:ind w:left="720" w:hanging="0"/>
    </w:pPr>
    <w:rPr>
      <w:rFonts w:ascii="Times New Roman" w:hAnsi="Times New Roman" w:eastAsia="Calibri" w:cs="Times New Roman"/>
      <w:kern w:val="0"/>
      <w:sz w:val="28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10:00Z</dcterms:created>
  <dc:creator>Директор</dc:creator>
  <dc:description/>
  <cp:keywords/>
  <dc:language>en-US</dc:language>
  <cp:lastModifiedBy>Professional</cp:lastModifiedBy>
  <cp:lastPrinted>2024-01-31T09:37:00Z</cp:lastPrinted>
  <dcterms:modified xsi:type="dcterms:W3CDTF">2024-01-31T07:42:00Z</dcterms:modified>
  <cp:revision>3</cp:revision>
  <dc:subject/>
  <dc:title/>
</cp:coreProperties>
</file>